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TECHNICKÁ  ZPRÁVA  POV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/</w:t>
        <w:tab/>
        <w:t xml:space="preserve">Identifikační údaje stavb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</w:t>
        <w:tab/>
        <w:t>:</w:t>
        <w:tab/>
        <w:t>Rekonstrukce silnice II/275 Bošín - Křine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</w:t>
        <w:tab/>
        <w:tab/>
        <w:t>:</w:t>
        <w:tab/>
        <w:t>silnice II/27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t. území</w:t>
        <w:tab/>
        <w:tab/>
        <w:t>:</w:t>
        <w:tab/>
        <w:t>Boš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</w:t>
        <w:tab/>
        <w:tab/>
        <w:t>:</w:t>
        <w:tab/>
        <w:t>Středočeský kraj, Zborovská  11, 150 21 Praha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Charakteristika a poloha staven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zhledem k tomu, že se jedná o rekonstrukci stávající komunikace je poloha a rozsah staveniště jednoznačně určen stávající komunik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Zařízení staven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Žádné pevné objekty zařízení staveniště nebudou zřizovány.  Materiál a polotovary potřebné pro opravu půjdou přímo do spotřeb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pracovníků stavby bude  umístěna v prostoru staveniště  jedna maringotka nebo mobilní stavební buňka a mobilní W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 </w:t>
        <w:tab/>
        <w:t>Návrh postupu provádění a organizace vý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etapizace :</w:t>
      </w:r>
    </w:p>
    <w:p>
      <w:pPr>
        <w:pStyle w:val="Normal"/>
        <w:jc w:val="both"/>
        <w:rPr/>
      </w:pPr>
      <w:r>
        <w:rPr>
          <w:rFonts w:cs="Arial" w:ascii="Arial" w:hAnsi="Arial"/>
        </w:rPr>
        <w:t>S ohledem na charakter stavebních prací není etapizace stavby navrh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postupu výstavby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sek 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avírka opravovaného úsek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běr úseků a provedení lokální sana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stavba propustku č. 6 v km 30,918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čištění příkopů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učasně s 1. úsek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čištění povrch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jovací postřik z asfaltové emulze 0,2 kg/m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kládka obrusné vrstvy z asfaltového betonu ACO 11 tl. 50 m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prava krajni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ončovací prá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provizorního D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ú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avírka opravovaného úsek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rézování živičného povrchu tl 50 mm s odvoz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čištění příkopů a oprava propustků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učasně s 2 úsek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čištění povrch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jovací postřik z asfaltové emulze 0,2 kg/m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kládka obrusné vrstvy z asfaltového betonu ACO 11 tl. 50 m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prava krajni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ončovací prá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provizorního D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/ </w:t>
        <w:tab/>
        <w:t>Možnosti nakládání s odpady z vý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jekt předpokládá, že při realizaci stavby dojde k vybourání materiálů, které bude nutno uložit na řízenou skládku ( propustky, sanace podkladů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teriál získaný frézováním živičné vrstvy bude uložen na skládce objednatele k dalšímu použi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/ </w:t>
        <w:tab/>
        <w:t>Přístup na staven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eniště je přístupné z veřejných komunikací  II/275, III/275 21 a III/275 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/ </w:t>
        <w:tab/>
        <w:t>Požadavky na zabezpečení ochrany staveniště a okol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ádění stavebních prací se předpokládá za úplné uzavírky opravovaného úseku komunikace II/275 od km 28,376 po 31,003 , kde se v tomto úseku budou provádět lokální sanace a propustek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/ </w:t>
        <w:tab/>
        <w:t>Dopravní opatř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práce budou prováděny za vyloučeného veřejného provozu. Před zahájením stavebních prací zajistí zhotovitel stavby  oznámení uvažované uzavírky komunikace příslušnému správnímu orgánu včetně odsouhlasení provizorního dopravního značení s Policií ČR. Zároveň zajistí označení úseku provizorním D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ížďková trasa je vedena po komunikaci III/329 25 přes obec Mečíř a dále po komunikaci III/ 275 21 do obce Boší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élka uzavřeného úseku</w:t>
        <w:tab/>
        <w:t>:</w:t>
        <w:tab/>
        <w:t>2,627 km</w:t>
      </w:r>
    </w:p>
    <w:p>
      <w:pPr>
        <w:pStyle w:val="Normal"/>
        <w:jc w:val="both"/>
        <w:rPr/>
      </w:pPr>
      <w:r>
        <w:rPr>
          <w:rFonts w:cs="Arial" w:ascii="Arial" w:hAnsi="Arial"/>
        </w:rPr>
        <w:t>Délka objížďky</w:t>
        <w:tab/>
        <w:tab/>
        <w:t>:</w:t>
        <w:tab/>
        <w:t>4,0 k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/</w:t>
        <w:tab/>
        <w:t>Bezpečnost a ochrana zdrav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realizaci stavby zajistí její zhotovitel nezávadnou likvidaci nebo využití vzniklých odpadů. Stavba musí být prováděna v souladu se všemi platnými zákony, ČSN, TP a TKP ve standardní kvalitě. Zkoušky a jejich rozsah jsou stanoveny v příslušných ČSN a TKP. Při provádění stavby je nutno dodržovat veškerá bezpečnostní nařízení a předpisy a zajistit jejich dodržování oprávněným pracovník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Rychnově n. Kn., srpen 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 : Preclík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77875</wp:posOffset>
            </wp:positionH>
            <wp:positionV relativeFrom="paragraph">
              <wp:posOffset>-309245</wp:posOffset>
            </wp:positionV>
            <wp:extent cx="7336790" cy="10094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6790" cy="1009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OBJÍZDNÉ TRASY - D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6800850" cy="935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35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6621780" cy="9103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46:00Z</dcterms:created>
  <dc:creator>PH Invest</dc:creator>
  <dc:description/>
  <cp:keywords/>
  <dc:language>en-US</dc:language>
  <cp:lastModifiedBy>Ája</cp:lastModifiedBy>
  <cp:lastPrinted>2010-09-01T19:46:00Z</cp:lastPrinted>
  <dcterms:modified xsi:type="dcterms:W3CDTF">2013-03-21T13:22:00Z</dcterms:modified>
  <cp:revision>4</cp:revision>
  <dc:subject/>
  <dc:title>TECHNICKÁ  ZPRÁVA  POV</dc:title>
</cp:coreProperties>
</file>